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645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9578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5729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258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86168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8504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7388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3558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764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1674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123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886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72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