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9868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4246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004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3679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499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8845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790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3800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1619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8622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317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336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258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6541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0863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9282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8411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