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452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640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174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448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897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859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426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624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980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571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720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438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467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74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24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