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709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367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17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542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533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752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329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399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90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55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946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515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759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