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97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10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86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9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39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59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03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49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22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6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3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89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542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11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14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580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