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72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9347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522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001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115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629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725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38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410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440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836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417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575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148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3503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