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247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304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628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055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92273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2234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900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3698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869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5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07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902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92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