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1549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9169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050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1422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25199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465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4904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684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0322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9462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630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640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252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2395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357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596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954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