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624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3413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8156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553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9948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8570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5909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21945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2953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8147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5850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8377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8468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9237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5103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