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206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3490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41331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27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662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4375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094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1545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3453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70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3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794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329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