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8163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2732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532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24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30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959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103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029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519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6009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2231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509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952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652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5547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302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37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