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799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3482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4291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519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9491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676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8638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7633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891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667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2077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933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3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98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275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