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811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933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759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425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782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113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303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196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691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027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291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43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341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