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202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158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414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9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783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02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048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017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551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37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726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944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884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44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26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01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339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