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0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042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304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48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854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076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100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32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87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89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12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920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93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730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524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