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957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385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533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528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928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046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333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343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897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11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093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33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400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