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60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53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0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07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64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350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01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2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24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02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8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40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9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86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6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5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