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21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035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480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744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397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173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731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260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91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352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005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203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037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169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586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