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566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7767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763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486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65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699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239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772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504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604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787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007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105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