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587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595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68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635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836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285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310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24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82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25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903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1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540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692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16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400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97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