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107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72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01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143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024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055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469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587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5942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881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20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751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85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56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