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4758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1268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1692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4055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0613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7599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9778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4447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1282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9305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233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6293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2992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