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74705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37023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82915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25465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7828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21848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0835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52423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65588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39906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21432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30234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59748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06071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07223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99827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66110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