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22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786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0900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06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1225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4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698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5902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076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590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173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269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238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651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50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