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82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073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424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957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166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288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792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141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013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042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788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92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723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