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3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3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54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14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90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96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48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380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599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71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4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5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402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10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2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30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321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