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2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204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0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80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52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9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79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67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713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09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27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07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609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85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52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