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05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465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10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60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017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3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94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7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01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72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7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22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