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193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97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590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667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4476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407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807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425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4916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131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57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97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4889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329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522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979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813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