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79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90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4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12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67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73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00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0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45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18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21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0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76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83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01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