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711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691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963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742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218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08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236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840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289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731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49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524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448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