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435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07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9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98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88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412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008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99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1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798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23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3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55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836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131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863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37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