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902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484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062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410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606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856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744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900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444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052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823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556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100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199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99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