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05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94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07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80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57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06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3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99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0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4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95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2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