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41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866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664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071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37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817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367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73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782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284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463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149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852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531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11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562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881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