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833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267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61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13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16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61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63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579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91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898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54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63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202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182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