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53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278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259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053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186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231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887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648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071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267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085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020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548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