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970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493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159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377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55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70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53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95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097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04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042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3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40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56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76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51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68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