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41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14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720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928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254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730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512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386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898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394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293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715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227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76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106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