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163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892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912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504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220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0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814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800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672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90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70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91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