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041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26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8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183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725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73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208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98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674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46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400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4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47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102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90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0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92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