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859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84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72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72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247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73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76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631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80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382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06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482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36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162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58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