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11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459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720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528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73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49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0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18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88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65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50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8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88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