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0040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695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0049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883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8389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1389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3227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7653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6319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4827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876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616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885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2796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2960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996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2242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