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760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251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629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650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143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010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872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937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98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494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441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326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840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981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918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