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15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566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742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603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390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7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650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83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8167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416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265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886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480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