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173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838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165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393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529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594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143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144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70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905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72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661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995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66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990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399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152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