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156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087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885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281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377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745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856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154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911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713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442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746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466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662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568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