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289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59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644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52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808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04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063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110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21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19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581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770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928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