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7286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392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240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987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729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865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990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8501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079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833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142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49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233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856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426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844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2107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